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01"/>
        <w:gridCol w:w="2278"/>
        <w:gridCol w:w="3553"/>
        <w:gridCol w:w="1836"/>
        <w:gridCol w:w="997"/>
        <w:gridCol w:w="2254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УФСИН России по Тверской облас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ий Владими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61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32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6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80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дина Нина Михайл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8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77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 Светлана Александ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45,6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Мат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улев Дмит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11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ездеход ИРБ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910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35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Юри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27,3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совместная с супругой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совместная с супругом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 Сергей Викто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38,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9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дачев Александр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14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43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ва Ольг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76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03,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38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шинов Александр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53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томов Александр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07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иссамаран-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РК 310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4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Антон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83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70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Дмитри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0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9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Сергей 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91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Хайлак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джук</w:t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товой Андрей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84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57,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 Серг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27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93,4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Елена Владими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716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Кибиревой Н.С.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ькова Галина Леонид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10,5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ковский Александр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82,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Вячеслав Игор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41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 Артем Вита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8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влатов Ярослав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52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Аутлендер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23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Дмит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20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4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ченков Илья Вениамин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88,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8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в Дмитрий Вячеслав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78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15,2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9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ько Владимир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0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2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9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ергей Олег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02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10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Инна Александ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03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48,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 Григори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47,5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Дмитрий Валентин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33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76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в Александр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77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9/1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6,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Татьяна Никола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90,4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ЖС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лександр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8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36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нишенко Елена Васил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1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09,3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 Максим Вячеслав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67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4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17,4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Нексия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4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Александр Андр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12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Шварцмуллер сп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Сергей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по особым поручениям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926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Анатолий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44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и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62,7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40,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1,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Елантра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цов Денис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78,7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</w:tc>
      </w:tr>
      <w:tr>
        <w:trPr>
          <w:trHeight w:val="34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 Роман Бронислав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ревизор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857,5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55,8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 Галина Константин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98,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ух Владислав Альберт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47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1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бойщиков Илья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22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/ ВАЗ-2111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9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7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хов Алекс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39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8,5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ина Ирина Кузьминич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73,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82,8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Флюенс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усов Александр Иван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66,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26,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дарова Екатерина Юр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53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1,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201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Марина Владими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92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2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52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2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долевая 1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ато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92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318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атрол 5,6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кин Александр Игор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00,9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73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с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5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1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2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Дмитрий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0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2,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ех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29,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4,4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енко Валентина Семен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,8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898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15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0/377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898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яев Игорь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25,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те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85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Серг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6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Никола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73,5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те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кин Александр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8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8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тов Петр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16,9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</w:t>
            </w:r>
          </w:p>
        </w:tc>
      </w:tr>
      <w:tr>
        <w:trPr>
          <w:trHeight w:val="2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ков Александр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ор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54,5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зонов Андр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4,9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73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 Юрий 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3,5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43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 Серг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80,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69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05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37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 Александр Григор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48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5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70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62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0,8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Михаил 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47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3111860 Лада Калина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3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4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Павел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02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21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Татьяна Александ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49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йкова Наталья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3667,89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89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иссан Тиида 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слова Елена Никола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ор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8,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2,7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ягин Ю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14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танов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 Станислав Ю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90,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3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ганкин Олег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55,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5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ина Мария Анатол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6,5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7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Р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лександр Борис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74,6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8,9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Павел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75,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02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 Денис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11,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бара Руслан Пет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1,7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Енг Экше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8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8,4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реев Аркади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84,9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754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дриков Виктор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26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кин Ю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84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Енг Кайро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20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строва Елена Вита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09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, непосредственно подчиненные УФСИН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ерге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63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узуки ВС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 Вулкан 150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35,9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 Андре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редактор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5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7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ишев Дамир Ахме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2,8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Рено Симбол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08,8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ая Александра Вячеслав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лаборатор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95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бор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Леони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76,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61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уленко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 – начальник узла связ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49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4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лексей Викто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54,6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тарекс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стер Владимир Иль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73,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ких Вер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ор 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94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 Дмитрий Андр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ункт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80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Чери Тиг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2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  <w:br/>
              <w:t>Пав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30,4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9,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ов Геннади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7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Эскор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Андрей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19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96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ов Василий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56,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с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ратьева Виктория Владими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консульт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8,8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1,4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4</w:t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 Иван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02,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Патриот</w:t>
            </w:r>
          </w:p>
        </w:tc>
      </w:tr>
      <w:tr>
        <w:trPr>
          <w:trHeight w:val="2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0"/>
                <w:szCs w:val="20"/>
              </w:rPr>
            </w:pPr>
            <w:r>
              <w:rPr>
                <w:b/>
                <w:color w:val="C0504D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9,8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юк Александр Геннад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85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Туксон</w:t>
            </w:r>
          </w:p>
        </w:tc>
      </w:tr>
      <w:tr>
        <w:trPr>
          <w:trHeight w:val="1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42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Алексе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73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36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Андр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1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Евген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06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72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Юри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труктор групп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93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Кан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арпов Александр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71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ырев Андре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зла связи – 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39,5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пицкий 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1,7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 1.6 Кара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24,9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шинин Пет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0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унова Еле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группы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83,6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2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ченко Татья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23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 Юрий Борис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86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Берлинг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47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Константин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27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50,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u w:val="single"/>
        </w:rPr>
      </w:pPr>
      <w:r>
        <w:rPr>
          <w:u w:val="single"/>
        </w:rPr>
        <w:t>ФКУ СИЗО-1 УФСИН России по Тверской области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наименование  учреждения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7833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2078"/>
                              <w:gridCol w:w="1766"/>
                              <w:gridCol w:w="3634"/>
                              <w:gridCol w:w="1282"/>
                              <w:gridCol w:w="1312"/>
                              <w:gridCol w:w="2058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щая сумма декларированного годового д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вриш Витал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3183,9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лужеб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ендай Икс 35 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3765,7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лужеб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83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олос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576,7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4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лыш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172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кода Октав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9452,4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говор аренды от 21.09.2012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овой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601,7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Ниссан Ноу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собственность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выд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ледственного изолято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265,8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Черри Аму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071,4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ычков Николай Серг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08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Ауди-80 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евлюк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дневной смены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1509,8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тоцикл Ямах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митов Владимир Андр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дневной смены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187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ЗАЗ Сен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ind w:hanging="1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405,6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тонов Евгени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846,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Фьюж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харов Юрий Геннад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4205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инов 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07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льксваген Пассат Б5 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але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группы пожарной профилактики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44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ирилл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402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ВАЗ 210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ащилин Алексей Владислав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231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мирнов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47,7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аж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131,5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Нива Шеврол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50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мирн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инспектор отдела режим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32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ВАЗ 2109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вал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специального учет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902,6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Хендай Гетс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1056,4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аж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ивох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специального учет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325,2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4856,8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итцубиси Ланс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392,5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азул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але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8433,0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0983,3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Фоку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йцева Еле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арший инспектор  отдела кадр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4980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ак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ина Сергее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нспектор 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757,8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4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ВАЗ 211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нат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орюн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анна Валерье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нспектор 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3427,3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льксваген Пасса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Шабунов Дмитри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тарший инструктор группы по боев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 специальной подготовке отдела кадров 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личным составо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2928,5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довы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ендай Элант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763,4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вель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коммунально-быт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5846,4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116,8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кода Октавиа Т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верь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тдела интендан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 хозяйствен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3981,7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азда 6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820,2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едо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нисла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лег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лавный бухгалтер бухгалтери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6431,9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ГАЗ 3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ГАЗ 311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,3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4105,0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нь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077,1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2,9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/м Фольксваге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ундай Акце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арь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ихаи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е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тдела охран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8339,9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0,6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2658,5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рокин Евгений Борис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тдела охран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8862,7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Форд Сь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помещение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1139,8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2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1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8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акур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чальник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 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 подозреваемыми, обвиняемы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 осужденным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935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Киа Церат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дряш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чальник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286,0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16,7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ит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208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Ситроен С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оперуполномоченный оперативного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2241,02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Дэу Нек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455,08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 Павел Борис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меститель начальника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164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Рено Моду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8196,6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Митсубиси Падже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рунников Артем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068,57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Лада При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43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иколаев Алексей Евгень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727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роз Роман Ивано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727,6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7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Хонда Сив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ванов Артем Андреевич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756,46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циальный наем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Киа Сеф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лакс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914,31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0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Шевроле Ни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огунова Елизавета Иван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рший 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Ниссан Кашк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850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етрова Екате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рисконсульт юридической групп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98,19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 (долевая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2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8650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/м ВАЗ 21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бствен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595.3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3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2078"/>
                        <w:gridCol w:w="1766"/>
                        <w:gridCol w:w="3634"/>
                        <w:gridCol w:w="1282"/>
                        <w:gridCol w:w="1312"/>
                        <w:gridCol w:w="2058"/>
                      </w:tblGrid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щая сумма декларированного годового дох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вриш Виталий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3183,9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лужеб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ендай Икс 35 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3765,7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лужеб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83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олос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576,7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4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лыш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172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кода Октав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9452,4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говор аренды от 21.09.2012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овой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601,7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Ниссан Ноу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собственность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выд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 началь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ледственного изолято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265,8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Черри Аму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7071,4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ычков Николай Серг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08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Ауди-80 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евлюк Александр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дневной смены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1509,8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тоцикл Ямах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митов Владимир Андр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дневной смены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187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ЗАЗ Сен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hanging="13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405,6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тонов Евгени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846,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Фьюжен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харов Юрий Геннад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4205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линов Андрей 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07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льксваген Пассат Б5 (собственность)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ови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лер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еннад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группы пожарной профилактики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44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ириллова Наталья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402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ВАЗ 210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ащилин Алексей Владислав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1231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мирнова Ольг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47,7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аж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131,5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Нива Шеврол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50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мирн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инспектор отдела режим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32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ВАЗ 2109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вал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атья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специального учет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902,6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Хендай Гетс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1056,4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аж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ивох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специального учет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325,2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4856,8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итцубиси Ланс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1392,5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азул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лер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8433,0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0983,3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Фоку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йцева Елена Владислав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тарший инспектор  отдела кадр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4980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ак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ина Сергее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нспектор 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757,8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4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ВАЗ 211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нат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орюно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анна Валерье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нспектор 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3427,3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льксваген Пасс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абунов Дмитри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тарший инструктор группы по бо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 специальной подготовке отдела кадров и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личным составом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2928,5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довый дом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ендай Элант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9763,4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вель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ом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коммунально-бытового обеспечения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5846,4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116,8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кода Октавиа Т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верь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натол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тдела интендант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 хозяйственного обеспечения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3981,7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азда 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820,2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едор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нисла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лег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ный бухгалтер бухгалтерии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6431,9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ГАЗ 3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ГАЗ 311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,3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4105,0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нь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еонид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077,1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2,9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/м Фольксваге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ундай Акц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арь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е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тдела охран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8339,9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0,6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2658,5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рокин Евгений Борис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тдела охран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8862,7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Форд Сь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1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помещение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1139,8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2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1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8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акур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воспитательной рабо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 подозреваемыми, обвиняемы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 осужденными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935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Киа Церат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дряш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чальник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0286,0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16,7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итк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208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Ситроен С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катер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оперуполномоченный оперативного отд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2241,02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Дэу Нек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455,08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 Павел Борисович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начальника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9164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Рено Моду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8196,6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Митсубиси Падже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рунников Артем Владими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068,57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Лада При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43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иколаев Алексей Евгень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727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роз Роман Ивано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727,6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7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Хонда Сив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ванов Артем Андреевич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756,46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циальный наем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Киа Сеф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лаксина Татьяна Владими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914,31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0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Шевроле Ни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огунова Елизавета Ивановна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рший 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Ниссан Кашк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850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етрова Екатерина Александровн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рисконсульт юридической группы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98,19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 (долевая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2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8650</w:t>
                            </w:r>
                          </w:p>
                        </w:tc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/м ВАЗ 21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обствен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ОК и РЛС</w:t>
      </w:r>
    </w:p>
    <w:p>
      <w:pPr>
        <w:pStyle w:val="Normal"/>
        <w:rPr/>
      </w:pPr>
      <w:r>
        <w:rPr/>
        <w:t xml:space="preserve">майор внутренней службы                             Базулева А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СИЗО-2 УФСИН России по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4320"/>
        <w:gridCol w:w="1260"/>
        <w:gridCol w:w="1272"/>
        <w:gridCol w:w="286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г. (руб.)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С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 Юрий Анатол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38,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кооперативный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70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кооперативный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ова Ирина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84,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42,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Михаил Викто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08,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55,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ицын Сергей Никола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23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63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16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баршин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58,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91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8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44,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48,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4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44,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феев Владислав 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36,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25,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андр Викто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124,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(собственность)</w:t>
            </w:r>
          </w:p>
        </w:tc>
      </w:tr>
      <w:tr>
        <w:trPr>
          <w:trHeight w:val="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10,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Анатолий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96,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2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 Сергей Юр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рганизационно-аналитической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15,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4,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кин Константин Евген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организационно-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63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-2121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6,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общ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а/м ВАЗ-2121 (общая собственность с супругом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лужеб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 Вячеслав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-ченный оперативной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74,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0 (собственность)</w:t>
            </w:r>
          </w:p>
        </w:tc>
      </w:tr>
      <w:tr>
        <w:trPr>
          <w:trHeight w:val="2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0 (общая собственность с супругом)</w:t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ич Максим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2 г. - начальник дневной смены отдела режи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71,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 (собственность)</w:t>
            </w:r>
          </w:p>
        </w:tc>
      </w:tr>
      <w:tr>
        <w:trPr>
          <w:trHeight w:val="16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0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21 (общая собственность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м)</w:t>
            </w:r>
          </w:p>
        </w:tc>
      </w:tr>
      <w:tr>
        <w:trPr>
          <w:trHeight w:val="33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 Андрей Серге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66,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0,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17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Ольга Александровн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4,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</w:t>
            </w:r>
            <w:r>
              <w:rPr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15,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а Мария Викторовн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руппы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62,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(общая собственность с супругом);</w:t>
            </w:r>
          </w:p>
          <w:p>
            <w:pPr>
              <w:pStyle w:val="Normal"/>
              <w:jc w:val="center"/>
              <w:rPr/>
            </w:pPr>
            <w:r>
              <w:rPr/>
              <w:t>а/м ВАЗ-21083 (общая собственность с супругом);</w:t>
            </w:r>
          </w:p>
          <w:p>
            <w:pPr>
              <w:pStyle w:val="Normal"/>
              <w:jc w:val="center"/>
              <w:rPr/>
            </w:pPr>
            <w:r>
              <w:rPr/>
              <w:t>а/м ВАЗ-21061 (общая собственность с супругом)</w:t>
            </w:r>
          </w:p>
        </w:tc>
      </w:tr>
      <w:tr>
        <w:trPr>
          <w:trHeight w:val="55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44,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а/м ВАЗ-21083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а/м ВАЗ-21061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ов Андрей Анатол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интендантского и хозяйственн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63,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  <w:r>
              <w:rPr/>
              <w:t xml:space="preserve"> (собственность)</w:t>
            </w:r>
          </w:p>
        </w:tc>
      </w:tr>
      <w:tr>
        <w:trPr>
          <w:trHeight w:val="25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54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  <w:r>
              <w:rPr/>
              <w:t xml:space="preserve"> (общая собственность с супругом)</w:t>
            </w:r>
          </w:p>
        </w:tc>
      </w:tr>
      <w:tr>
        <w:trPr>
          <w:trHeight w:val="29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2,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инспектор группы кадров ФКУ СИЗО-2</w:t>
      </w:r>
    </w:p>
    <w:p>
      <w:pPr>
        <w:pStyle w:val="Normal"/>
        <w:rPr/>
      </w:pPr>
      <w:r>
        <w:rPr/>
        <w:t>капитан внутренней службы                                                                О.А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КУ СИЗО-3 УФСИН России по Тверской области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3600"/>
        <w:gridCol w:w="1080"/>
        <w:gridCol w:w="1080"/>
        <w:gridCol w:w="3060"/>
      </w:tblGrid>
      <w:tr>
        <w:trPr>
          <w:trHeight w:val="5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722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722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Опель астра (собственность)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юшкин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Александр Вале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933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987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2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ь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50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ицубиси Страд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товариществом «Восточны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вместная собственность с товариществом «Восточны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Дмитрий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й групп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08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кода фаб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115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потека по зако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 Эдуард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перуполномоченный оперативной групп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5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Ауди 80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гарит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86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л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34,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66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58, 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нива (собственность)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70,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778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ьюжи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3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дневной смены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78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азда 6 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9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 823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Ланос (собственность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385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04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й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режим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72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хендай соларис (собственность)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й 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794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д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798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843, 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ьков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89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Ниссан Премьера (собственность)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00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ьялов Вячеслав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группы пожарной профилактики отдела режи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00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93 (собственность)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20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х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 организационно-аналитическ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427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социальный н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ина Ан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группы кадров и работы с личным состав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43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784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Опель  астра (собственность)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инспектор ГК и РЛ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ладший лейтенант  внутренней службы                                                                                                                               А.В.Левина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 27 »   марта 2013 г.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. по 31 декабря 2012 г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КУ ИК-1 УФСИН России по Твер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912"/>
        <w:gridCol w:w="2079"/>
        <w:gridCol w:w="2639"/>
        <w:gridCol w:w="1126"/>
        <w:gridCol w:w="1614"/>
        <w:gridCol w:w="2354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руб.)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мо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38,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а/м Киа сид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мар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22,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600,00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94,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23,9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27,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БМВ 318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к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нерго-механическ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8,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05,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44,0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ло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008,4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под строительство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анг Енг Кайрон (индивидуальная)</w:t>
            </w:r>
          </w:p>
        </w:tc>
      </w:tr>
      <w:tr>
        <w:trPr>
          <w:trHeight w:val="57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4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94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Венто 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58,5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воспитательной работе с осужденны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272,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логан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648,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03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уч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813,8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317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Тии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83,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83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ярис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312,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ятковская Елена Владимировна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кадров и работы с личным составо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177,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сид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35,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ка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428,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21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453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БМВ-Х5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Аккорд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270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45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азда СХ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о жилой зоне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338,7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43,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гетц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32,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ильникова Наталия Николаевна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61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Карнева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0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на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ш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889,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ипсу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45,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о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производственного обучения и профессиональной подготовк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348,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3,9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4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6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405,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гарк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ич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20,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019,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925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06,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 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966,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телее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03,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50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долевая)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21,5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52,9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038,5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солярис 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бухгалтер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798,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старл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739,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ы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45,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127,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а Анна Борисовн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группы про работе с личным составом отдела кадров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39,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05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577,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 3110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217,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ни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01,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79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кадров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601,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нот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723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Эскорд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меган 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УАЗ 3909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62,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16,4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)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64,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ь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618,4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4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заф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909 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60,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44,4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86,9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349,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верна (индивидуальная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ерное судно «Карандель-24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ев Викт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19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40,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56,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кода Октавия ту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ур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681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ВАЗ 217230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519,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144,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848,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агила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278,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7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альмера классик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нур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группы по работе с личным составом отдела кадров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75,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альмера классик 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278,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шев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195,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ри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Владимир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168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13 (индивидуальная)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иРЛС ФКУ ИК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по Тверской облас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     С.А. Реу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Style19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чреждениях УФСИН России по Тверской области, и членов их семей за период с 1 января 2012 года по 31 декабря 2012 года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70"/>
        <w:gridCol w:w="2111"/>
        <w:gridCol w:w="3265"/>
        <w:gridCol w:w="1275"/>
        <w:gridCol w:w="1793"/>
        <w:gridCol w:w="2112"/>
      </w:tblGrid>
      <w:tr>
        <w:trPr/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ФКУ ЛИУ-3 УФСИН России по Тверской области</w:t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тков Олег Геннадьевич 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учреж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904, 0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 2138 (собственность)</w:t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хитарян Мхитар Недикс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649, 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444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anc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нтелеев Валерий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31, 5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230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36, 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доров Александр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394, 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851, 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орова Ирина Александро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сконсульт организационно- аналитической группы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83, 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CUS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5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145, 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V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L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arian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2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вальский Александр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659, 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Опель -Астра 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64, 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доров Михаил Никола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71, 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59, 9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горов Сергей Владимир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587.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уйлова Екатерина Юр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24, 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нятие насл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ринятие насл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443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15195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темьев Александр Александро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отдела охран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085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4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732,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як Сергей Юрь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 170,4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210740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 476,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Ольга Сергее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732.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085,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4 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булатов Дмитрий Ильяс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 986, 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Нисан –Альмера 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6, 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итин Денис Серге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245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В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W-316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аранов Иван Вячеслав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 210, 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КИА- СИД (собственность)</w:t>
            </w:r>
          </w:p>
        </w:tc>
      </w:tr>
      <w:tr>
        <w:trPr>
          <w:trHeight w:val="31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ванов Виктор Никола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632, 37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104 м (собственность)</w:t>
            </w:r>
          </w:p>
        </w:tc>
      </w:tr>
      <w:tr>
        <w:trPr>
          <w:trHeight w:val="5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051 (собственность</w:t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 013, 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317, 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йцев Виталий Никола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 100, 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740 (собственность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093, 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зьмин Сергей Юрь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 704, 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66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атонов Алексей Сергее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201, 5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4  (собственность)</w:t>
            </w:r>
          </w:p>
        </w:tc>
      </w:tr>
      <w:tr>
        <w:trPr>
          <w:trHeight w:val="3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363, 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чков Сергей Михайло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 396, 5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CHEVROLET LOCHETI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620, 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шетин Борис Анатолье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 810, 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временное пользование муниципальное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 740, 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временное пользование муниципальное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6 (собственность)</w:t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грюмов Олег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 868, 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540 (собственность)</w:t>
            </w:r>
          </w:p>
        </w:tc>
      </w:tr>
      <w:tr>
        <w:trPr>
          <w:trHeight w:val="4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грюмов Александр Владимир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 909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84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 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ова Анна Серге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специального учет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 408. 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220, 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030 (собственность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офимова Галина Николае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чальник отдела кадров и работы с личным составом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694. 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270.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8 (собственность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02 (собственность в угоне)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5 (собственность)</w:t>
            </w:r>
          </w:p>
        </w:tc>
      </w:tr>
      <w:tr>
        <w:trPr>
          <w:trHeight w:val="61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ькова Татьяна Геннад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277, 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592. </w:t>
            </w:r>
            <w:r>
              <w:rPr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- 35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иробокова Светлана Николае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кадров и работы с личным составам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102, 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каров Денис Сергеевич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 838, 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664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щеня Нина Евгенье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734, 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CHEVROLET АВEO (собственность)</w:t>
            </w:r>
          </w:p>
        </w:tc>
      </w:tr>
      <w:tr>
        <w:trPr>
          <w:trHeight w:val="3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522, 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Урал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З-8 (собственность)</w:t>
            </w:r>
          </w:p>
        </w:tc>
      </w:tr>
      <w:tr>
        <w:trPr>
          <w:trHeight w:val="2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киркин Сергей Леонидович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энергомеханического отдела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 291, 9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 21150 (собственность)</w:t>
            </w:r>
          </w:p>
        </w:tc>
      </w:tr>
      <w:tr>
        <w:trPr>
          <w:trHeight w:val="3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панова Олеся Михайловна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664, 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 838, 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тдела кадров и РЛС ФКУ ЛИУ-3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ФСИН России по Тверск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йор  внутренней службы                                                                                                                                                                                        Г. Н. Трофим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08 апреля 2013 г.  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u w:val="single"/>
        </w:rPr>
        <w:t xml:space="preserve">ФКУ ИК-4 УФСИН России по Тверской области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091"/>
        <w:gridCol w:w="2079"/>
        <w:gridCol w:w="2972"/>
        <w:gridCol w:w="1426"/>
        <w:gridCol w:w="1409"/>
        <w:gridCol w:w="2301"/>
      </w:tblGrid>
      <w:tr>
        <w:trPr>
          <w:trHeight w:val="70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7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70,0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на Александро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кадров                     и работы с личным состав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26,5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5,7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OPE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STRA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тал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42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L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22,6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95,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R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ITARA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4,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28,9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,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,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937,4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2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0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3,2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3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62,6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79,7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4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коммерческий 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их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64,6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81,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 начальник цент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17,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66,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с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51,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8866,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3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43,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9672,5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С</w:t>
            </w:r>
            <w:r>
              <w:rPr>
                <w:sz w:val="23"/>
                <w:szCs w:val="23"/>
                <w:lang w:val="en-US"/>
              </w:rPr>
              <w:t>ITROEN</w:t>
            </w:r>
            <w:r>
              <w:rPr>
                <w:sz w:val="23"/>
                <w:szCs w:val="23"/>
              </w:rPr>
              <w:t xml:space="preserve"> С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2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50,9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 бухгалтер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54,3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64,6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6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0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24,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9,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5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чу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18,7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VOLKSWAGEN TRANSPORT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 Дмитрий Евген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76,9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 Алексей Борис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720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03,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7,6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 отделения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90,4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05,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2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87,1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972,0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2,9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98,5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2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6,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85,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CENIC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79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9,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 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32,8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воров Сергей Серг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7,5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(</w:t>
            </w:r>
            <w:r>
              <w:rPr>
                <w:sz w:val="23"/>
                <w:szCs w:val="23"/>
              </w:rPr>
              <w:t>собственность)</w:t>
            </w:r>
          </w:p>
        </w:tc>
      </w:tr>
      <w:tr>
        <w:trPr>
          <w:trHeight w:val="52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1,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3,4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анин Михаил Серг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 организационно-аналитической групп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26,4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49,4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74,36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VOLKSV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SSAT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40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8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66,3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27,8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34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ланово-экономического отдела ЦТА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81,7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3,4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23,3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пользовани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24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               с личным составо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69,9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88,6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CENIC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(собственность)</w:t>
            </w:r>
          </w:p>
        </w:tc>
      </w:tr>
      <w:tr>
        <w:trPr>
          <w:trHeight w:val="5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68,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4,8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8,5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 Викто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спитательной работе с осужденным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848,3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адров</w:t>
      </w:r>
    </w:p>
    <w:p>
      <w:pPr>
        <w:pStyle w:val="Normal"/>
        <w:rPr/>
      </w:pPr>
      <w:r>
        <w:rPr/>
        <w:t>и работы с личным составом</w:t>
      </w:r>
    </w:p>
    <w:p>
      <w:pPr>
        <w:pStyle w:val="Normal"/>
        <w:rPr/>
      </w:pPr>
      <w:r>
        <w:rPr/>
        <w:t>майор внутренней службы</w:t>
        <w:tab/>
        <w:tab/>
        <w:tab/>
        <w:tab/>
        <w:tab/>
        <w:tab/>
        <w:tab/>
        <w:tab/>
        <w:tab/>
        <w:tab/>
        <w:tab/>
        <w:t>И.Г. Шм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                                                          </w:t>
      </w:r>
      <w:r>
        <w:rPr>
          <w:b/>
          <w:u w:val="single"/>
        </w:rPr>
        <w:t>ФКУ ИК-5 УФСИН России по Тверской области</w:t>
      </w:r>
      <w:r>
        <w:rPr/>
        <w:t xml:space="preserve"> 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1842"/>
        <w:gridCol w:w="1560"/>
        <w:gridCol w:w="5105"/>
        <w:gridCol w:w="994"/>
        <w:gridCol w:w="1134"/>
        <w:gridCol w:w="283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2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находящихся на праве собственности (вид, марк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65,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80,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вих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а коло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64,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оторная лодка «Казанка М» 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5,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26,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sz w:val="20"/>
                <w:szCs w:val="20"/>
                <w:lang w:val="en-US"/>
              </w:rPr>
              <w:t>MITSUBIC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/>
              <w:t>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М-4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</w:tr>
      <w:tr>
        <w:trPr>
          <w:trHeight w:val="4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4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Алексее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90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у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66,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Александро-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29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KAI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IRB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 xml:space="preserve"> 150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ы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 Станисла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06,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67,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  <w:r>
              <w:rPr>
                <w:sz w:val="20"/>
                <w:szCs w:val="20"/>
              </w:rPr>
              <w:t>ЛУАЗ-969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яр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оперуполномоченный оператив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1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34,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лена Александро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7,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13,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22,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0,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 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76,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ч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15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10,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фее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16,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64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21,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NY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рофеева Ольга Борис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11,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148,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2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монова Алла Всеволо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76,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</w:rPr>
              <w:t>ВАЗ-21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яб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Ю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06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4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11,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31,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614.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2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сан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45,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47,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иков Дмитрий Вячеслав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45,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7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 Валери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80,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CHERY SUV T11   (SQR 724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3,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док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80,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ешов Алексей Борис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97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а Н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78,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785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CHERY SUV T11   (SQR 724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итон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29,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прицеп </w:t>
            </w:r>
            <w:r>
              <w:rPr>
                <w:sz w:val="20"/>
                <w:szCs w:val="20"/>
              </w:rPr>
              <w:t>МЗСА 8177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7,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и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 Игна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33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28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б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20,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/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22,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/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60,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709,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ви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альник отдела по ВР                     с осужд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75,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8,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29,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KAI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IRB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 xml:space="preserve"> 150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а Ольг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08,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87,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NIV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ПВХ «Кайман-330»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уз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000,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/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бакова Татьяна Владислав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ший инспектор отдела интендантско-го и хозяйствен-н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22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20,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го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2,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                       само-изгот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7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а Елена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89,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ый 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73,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75,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/м «</w:t>
            </w:r>
            <w:r>
              <w:rPr>
                <w:lang w:val="en-US"/>
              </w:rPr>
              <w:t>MITSUBIC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>» 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18,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R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</w:tr>
      <w:tr>
        <w:trPr>
          <w:trHeight w:val="1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0,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8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яш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Вале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ехнического контроля 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95,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а Светла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юрисконсульт юридической групп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58,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вогорни-цы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техн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78,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OM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17,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exact" w:line="302" w:before="53" w:after="0"/>
        <w:ind w:left="432" w:hanging="0"/>
        <w:rPr/>
      </w:pPr>
      <w:r>
        <w:rPr>
          <w:rStyle w:val="FontStyle29"/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 </w:t>
      </w:r>
    </w:p>
    <w:p>
      <w:pPr>
        <w:pStyle w:val="Style131"/>
        <w:widowControl/>
        <w:spacing w:lineRule="exact" w:line="302" w:before="53" w:after="0"/>
        <w:ind w:left="432" w:hanging="0"/>
        <w:rPr>
          <w:rStyle w:val="FontStyle29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302" w:before="53" w:after="0"/>
        <w:ind w:left="432" w:hanging="0"/>
        <w:rPr/>
      </w:pPr>
      <w:r>
        <w:rPr>
          <w:rStyle w:val="FontStyle29"/>
          <w:sz w:val="24"/>
          <w:szCs w:val="24"/>
          <w:u w:val="single"/>
        </w:rPr>
        <w:t>ФКУ ИК-6 УФСИН России по Тверской области</w:t>
      </w:r>
    </w:p>
    <w:p>
      <w:pPr>
        <w:pStyle w:val="Style131"/>
        <w:widowControl/>
        <w:spacing w:lineRule="exact" w:line="302" w:before="53" w:after="0"/>
        <w:ind w:left="432" w:hanging="0"/>
        <w:rPr>
          <w:rStyle w:val="FontStyle29"/>
          <w:u w:val="single"/>
        </w:rPr>
      </w:pPr>
      <w:r>
        <w:rPr/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2114"/>
        <w:gridCol w:w="1593"/>
        <w:gridCol w:w="3851"/>
        <w:gridCol w:w="1432"/>
        <w:gridCol w:w="1559"/>
        <w:gridCol w:w="112"/>
        <w:gridCol w:w="10"/>
        <w:gridCol w:w="2519"/>
        <w:gridCol w:w="69"/>
      </w:tblGrid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437" w:hanging="0"/>
              <w:rPr/>
            </w:pPr>
            <w:r>
              <w:rPr>
                <w:rStyle w:val="FontStyle31"/>
                <w:sz w:val="24"/>
                <w:szCs w:val="24"/>
              </w:rPr>
              <w:t>Фамилия, инициалы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  <w:sz w:val="24"/>
                <w:szCs w:val="24"/>
              </w:rPr>
              <w:t>Общая сумма декларированного годового дохода за 2012 г.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(руб.)</w:t>
            </w:r>
          </w:p>
        </w:tc>
        <w:tc>
          <w:tcPr>
            <w:tcW w:w="6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рана располо-</w:t>
            </w:r>
          </w:p>
          <w:p>
            <w:pPr>
              <w:pStyle w:val="Style211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жения</w:t>
            </w:r>
          </w:p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Метлин  Геннадий  Иван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</w:rPr>
              <w:t>Начальник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27809,0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/м </w:t>
            </w:r>
            <w:r>
              <w:rPr>
                <w:rStyle w:val="FontStyle31"/>
                <w:sz w:val="24"/>
                <w:szCs w:val="24"/>
                <w:lang w:val="en-US"/>
              </w:rPr>
              <w:t>CHEVROLET</w:t>
            </w: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  <w:lang w:val="en-US"/>
              </w:rPr>
              <w:t>LACETTI</w:t>
            </w:r>
            <w:r>
              <w:rPr>
                <w:rStyle w:val="FontStyle31"/>
                <w:sz w:val="24"/>
                <w:szCs w:val="24"/>
              </w:rPr>
              <w:t xml:space="preserve"> (собственность), 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  <w:sz w:val="24"/>
                <w:szCs w:val="24"/>
              </w:rPr>
              <w:t>а/м УАЗ -469 (собственность),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  <w:sz w:val="24"/>
                <w:szCs w:val="24"/>
              </w:rPr>
              <w:t>мотоцикл ИЖ-П-3 (собственность),</w:t>
            </w:r>
          </w:p>
          <w:p>
            <w:pPr>
              <w:pStyle w:val="Style171"/>
              <w:widowControl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атер «Казанка-5м»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41584,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Воробьев  Валерий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36646,2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/м УАЗ - 3163 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6246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, неблагоустроенная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>
                <w:b/>
              </w:rPr>
              <w:t>МОТО-ЛЭНД</w:t>
            </w:r>
          </w:p>
          <w:p>
            <w:pPr>
              <w:pStyle w:val="Style191"/>
              <w:widowControl/>
              <w:jc w:val="center"/>
              <w:rPr/>
            </w:pPr>
            <w:r>
              <w:rPr>
                <w:b/>
              </w:rPr>
              <w:t>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ожуров</w:t>
            </w:r>
          </w:p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Сергей Васи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86993,9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8256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285" w:leader="none"/>
                <w:tab w:val="center" w:pos="739" w:leader="none"/>
              </w:tabs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ab/>
              <w:tab/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Степанов Александр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2128,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а/м ВАЗ-21070 (собственность)</w:t>
            </w:r>
          </w:p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  <w:sz w:val="24"/>
                <w:szCs w:val="24"/>
              </w:rPr>
              <w:t>а/м УАЗ-31512</w:t>
            </w:r>
          </w:p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19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76929,9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Яковлев  Эдуард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коло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44529,6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Часть жилого дома (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5879,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Часть жилого дом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ривошеев  Дмитрий</w:t>
            </w:r>
          </w:p>
          <w:p>
            <w:pPr>
              <w:pStyle w:val="Style221"/>
              <w:widowControl/>
              <w:rPr>
                <w:rStyle w:val="FontStyle30"/>
              </w:rPr>
            </w:pPr>
            <w:r>
              <w:rPr>
                <w:rStyle w:val="FontStyle30"/>
              </w:rPr>
              <w:t>Владими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</w:rPr>
              <w:t>Заместитель начальника колонии- начальник цент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46597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/м </w:t>
            </w:r>
            <w:r>
              <w:rPr>
                <w:rStyle w:val="FontStyle31"/>
                <w:sz w:val="24"/>
                <w:szCs w:val="24"/>
                <w:lang w:val="en-US"/>
              </w:rPr>
              <w:t>Nissan</w:t>
            </w: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  <w:lang w:val="en-US"/>
              </w:rPr>
              <w:t>Note</w:t>
            </w:r>
            <w:r>
              <w:rPr>
                <w:rStyle w:val="FontStyle31"/>
                <w:sz w:val="24"/>
                <w:szCs w:val="24"/>
              </w:rPr>
              <w:t xml:space="preserve">  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6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>
                <w:rStyle w:val="FontStyle30"/>
                <w:bCs w:val="false"/>
              </w:rPr>
            </w:pPr>
            <w:r>
              <w:rPr>
                <w:rStyle w:val="FontStyle30"/>
                <w:bCs w:val="false"/>
              </w:rPr>
              <w:t>Данильчук  Сергей  Константин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/>
            </w:pPr>
            <w:r>
              <w:rPr>
                <w:rStyle w:val="FontStyle30"/>
                <w:bCs w:val="false"/>
              </w:rPr>
              <w:t>Заместитель начальника колонии – начальник участ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>
                <w:rStyle w:val="FontStyle31"/>
                <w:bCs w:val="false"/>
                <w:sz w:val="24"/>
                <w:szCs w:val="24"/>
              </w:rPr>
            </w:pPr>
            <w:r>
              <w:rPr>
                <w:rStyle w:val="FontStyle31"/>
                <w:bCs w:val="false"/>
                <w:sz w:val="24"/>
                <w:szCs w:val="24"/>
              </w:rPr>
              <w:t>485579,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/м </w:t>
            </w:r>
            <w:r>
              <w:rPr>
                <w:rStyle w:val="FontStyle31"/>
                <w:sz w:val="24"/>
                <w:szCs w:val="24"/>
                <w:lang w:val="en-US"/>
              </w:rPr>
              <w:t>Nissan</w:t>
            </w:r>
            <w:r>
              <w:rPr>
                <w:rStyle w:val="FontStyle31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  <w:lang w:val="en-US"/>
              </w:rPr>
              <w:t>x</w:t>
            </w:r>
            <w:r>
              <w:rPr>
                <w:rStyle w:val="FontStyle31"/>
                <w:sz w:val="24"/>
                <w:szCs w:val="24"/>
              </w:rPr>
              <w:t>-</w:t>
            </w:r>
            <w:r>
              <w:rPr>
                <w:rStyle w:val="FontStyle31"/>
                <w:sz w:val="24"/>
                <w:szCs w:val="24"/>
                <w:lang w:val="en-US"/>
              </w:rPr>
              <w:t>TRAIL</w:t>
            </w:r>
          </w:p>
          <w:p>
            <w:pPr>
              <w:pStyle w:val="Style191"/>
              <w:jc w:val="center"/>
              <w:rPr>
                <w:rStyle w:val="FontStyle31"/>
                <w:bCs w:val="false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/>
            </w:pPr>
            <w:r>
              <w:rPr>
                <w:rStyle w:val="FontStyle31"/>
                <w:bCs w:val="false"/>
                <w:sz w:val="24"/>
                <w:szCs w:val="24"/>
              </w:rPr>
              <w:t>535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9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/>
            </w:pPr>
            <w:r>
              <w:rPr>
                <w:rStyle w:val="FontStyle30"/>
                <w:bCs w:val="false"/>
              </w:rPr>
              <w:t>Романов Александр Никола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jc w:val="center"/>
              <w:rPr/>
            </w:pPr>
            <w:r>
              <w:rPr>
                <w:rStyle w:val="FontStyle30"/>
                <w:b w:val="false"/>
                <w:bCs w:val="false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rPr/>
            </w:pPr>
            <w:r>
              <w:rPr>
                <w:rStyle w:val="FontStyle31"/>
                <w:bCs w:val="false"/>
                <w:sz w:val="24"/>
                <w:szCs w:val="24"/>
              </w:rPr>
              <w:t>392279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Жилой дом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31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неблагоустроенная (совместн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1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,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Style w:val="FontStyle31"/>
                <w:b w:val="false"/>
                <w:b w:val="false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b w:val="false"/>
                <w:b w:val="false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48479,8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вартира неблагоустроенная (совмест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41,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napToGrid w:val="false"/>
              <w:ind w:left="326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b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Савельев  Александр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jc w:val="left"/>
              <w:rPr/>
            </w:pPr>
            <w:r>
              <w:rPr>
                <w:rStyle w:val="FontStyle30"/>
                <w:sz w:val="20"/>
                <w:szCs w:val="20"/>
              </w:rPr>
              <w:t>Старший оперу-полномо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5133,7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6</w:t>
            </w:r>
          </w:p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78137,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Шилов  Федор  Анато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2883,4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43056,8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7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Барановский  Александр Владими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</w:t>
            </w:r>
            <w:r>
              <w:rPr>
                <w:rStyle w:val="FontStyle30"/>
              </w:rPr>
              <w:t xml:space="preserve">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07989,1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8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123,3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Беляков  Иван 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20"/>
                <w:szCs w:val="20"/>
              </w:rPr>
              <w:t>Оперуполномо-ченный оператив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57620,5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4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0 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Мотин  Павел  Павл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47847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Лада Приора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собственность)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,5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Квартира ( найм)</w:t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6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 xml:space="preserve">Киселев  Олег  Николаевич 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2647,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074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08000,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  <w:b w:val="false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napToGrid w:val="false"/>
              <w:spacing w:lineRule="exact" w:line="274"/>
              <w:ind w:left="264" w:hanging="0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7,1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>
                <w:b/>
              </w:rPr>
              <w:t>Михайлов Сергей Анато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7659,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262" w:leader="none"/>
                <w:tab w:val="center" w:pos="758" w:leader="none"/>
              </w:tabs>
              <w:spacing w:lineRule="auto" w:line="240"/>
              <w:jc w:val="left"/>
              <w:rPr/>
            </w:pPr>
            <w:r>
              <w:rPr>
                <w:rStyle w:val="FontStyle31"/>
              </w:rPr>
              <w:tab/>
            </w:r>
            <w:r>
              <w:rPr>
                <w:rStyle w:val="FontStyle31"/>
                <w:sz w:val="24"/>
                <w:szCs w:val="24"/>
              </w:rPr>
              <w:t>1189006,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11183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Квартира 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Иванов  Андрей  Вита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12520,8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09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72634,3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RENAULT</w:t>
            </w:r>
            <w:r>
              <w:rPr>
                <w:rStyle w:val="FontStyle31"/>
              </w:rPr>
              <w:t xml:space="preserve">  </w:t>
            </w:r>
            <w:r>
              <w:rPr>
                <w:rStyle w:val="FontStyle31"/>
                <w:lang w:val="en-US"/>
              </w:rPr>
              <w:t>SR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</w:t>
            </w:r>
            <w:r>
              <w:rPr>
                <w:rStyle w:val="FontStyle31"/>
                <w:lang w:val="en-US"/>
              </w:rPr>
              <w:t>об</w:t>
            </w:r>
            <w:r>
              <w:rPr>
                <w:rStyle w:val="FontStyle31"/>
              </w:rPr>
              <w:t>щ</w:t>
            </w:r>
            <w:r>
              <w:rPr>
                <w:rStyle w:val="FontStyle31"/>
                <w:lang w:val="en-US"/>
              </w:rPr>
              <w:t xml:space="preserve">ая </w:t>
            </w:r>
            <w:r>
              <w:rPr>
                <w:rStyle w:val="FontStyle31"/>
              </w:rPr>
              <w:t>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2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Воронцов  Николай  Виктор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18"/>
                <w:szCs w:val="18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5272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Гараж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5,00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15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40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Земельный участок (аренд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39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3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jc w:val="left"/>
              <w:rPr/>
            </w:pPr>
            <w:r>
              <w:rPr>
                <w:rStyle w:val="FontStyle31"/>
              </w:rPr>
              <w:t>Торговая палатка (индивидуаль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18,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алугин  Александр  Серге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26150,7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91632,4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5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оротков  Денис  Геннад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Оперативный дежурный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14560,3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Неблагоустроенная 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0,4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опель омега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60049,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Неблагоустроенная 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0,4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 xml:space="preserve">Афтений 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 xml:space="preserve">Виталий 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Николаевич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 xml:space="preserve">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jc w:val="both"/>
              <w:rPr/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8152,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5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ВАЗ-211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3589,8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5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377,8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1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сенофонтов  Дмитрий Алексе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jc w:val="both"/>
              <w:rPr/>
            </w:pPr>
            <w:r>
              <w:rPr>
                <w:rStyle w:val="FontStyle30"/>
                <w:sz w:val="18"/>
                <w:szCs w:val="18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5082,5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4,8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AUDI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A</w:t>
            </w:r>
            <w:r>
              <w:rPr>
                <w:rStyle w:val="FontStyle31"/>
              </w:rPr>
              <w:t>41,6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56532,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3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Ковальчук  Александр  Васил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jc w:val="both"/>
              <w:rPr>
                <w:rStyle w:val="FontStyle30"/>
              </w:rPr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63477,7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00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0,2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Шевроле «Ланос»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0,2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86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Цепников  Дмитрий  Василь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0151,6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 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78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34040,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8,5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b/>
                <w:sz w:val="24"/>
                <w:szCs w:val="24"/>
              </w:rPr>
              <w:t>Травин Александр Александрович</w:t>
            </w:r>
          </w:p>
          <w:p>
            <w:pPr>
              <w:pStyle w:val="Style201"/>
              <w:widowControl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30"/>
                <w:sz w:val="20"/>
                <w:szCs w:val="20"/>
              </w:rPr>
              <w:t>Помощник опе-ративного дежур-ного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31510,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 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6,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 xml:space="preserve">а/м ВАЗ 21140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 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6,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Жаров  Антон  Юрь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0549,9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7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2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 xml:space="preserve">Максимова  Марина  Александровна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Старший юрисконсульт организационно-аналитической групп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2420,9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Суровцев  Игорь  Михайл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</w:rPr>
              <w:t>Начальник отдела охра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93576,2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8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Chevrolet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Lanos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  <w:lang w:val="en-US"/>
              </w:rPr>
              <w:t>818527</w:t>
            </w:r>
            <w:r>
              <w:rPr>
                <w:rStyle w:val="FontStyle31"/>
                <w:sz w:val="24"/>
                <w:szCs w:val="24"/>
              </w:rPr>
              <w:t>,</w:t>
            </w:r>
            <w:r>
              <w:rPr>
                <w:rStyle w:val="FontStyle31"/>
                <w:sz w:val="24"/>
                <w:szCs w:val="24"/>
                <w:lang w:val="en-US"/>
              </w:rPr>
              <w:t>3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>
                <w:rStyle w:val="FontStyle31"/>
              </w:rPr>
              <w:t>7</w:t>
            </w:r>
            <w:r>
              <w:rPr>
                <w:rStyle w:val="FontStyle31"/>
                <w:lang w:val="en-US"/>
              </w:rPr>
              <w:t>2</w:t>
            </w:r>
            <w:r>
              <w:rPr>
                <w:rStyle w:val="FontStyle31"/>
              </w:rPr>
              <w:t>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VOLKSWAQEN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JETTA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  <w:lang w:val="en-US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72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Тимершин  Дмитрий  Фарито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Заместитель начальника отдела охраны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7741,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6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НИВА  ШЕВРОЛЕ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1167,8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16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5400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Буторин  Павел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</w:rPr>
              <w:t>Начальник отдела специального уче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1090,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ВАЗ-21110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5955,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2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3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Сергеев  Евгений Викто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</w:rPr>
              <w:t>Начальник отдела по воспитательной работе с осужденным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76411,9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 </w:t>
            </w:r>
            <w:r>
              <w:rPr>
                <w:rStyle w:val="FontStyle31"/>
                <w:lang w:val="en-US"/>
              </w:rPr>
              <w:t>kia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spectra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</w:t>
            </w:r>
            <w:r>
              <w:rPr>
                <w:rStyle w:val="FontStyle31"/>
                <w:sz w:val="24"/>
                <w:szCs w:val="24"/>
                <w:lang w:val="en-US"/>
              </w:rPr>
              <w:t>56061</w:t>
            </w:r>
            <w:r>
              <w:rPr>
                <w:rStyle w:val="FontStyle31"/>
                <w:sz w:val="24"/>
                <w:szCs w:val="24"/>
              </w:rPr>
              <w:t>,6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Неблагоустроенная квартира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70,0</w:t>
            </w:r>
            <w:r>
              <w:rPr>
                <w:rStyle w:val="FontStyle31"/>
                <w:lang w:val="en-US"/>
              </w:rPr>
              <w:t>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екорин  Станислав  Юрьевич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11233,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  <w:p>
            <w:pPr>
              <w:pStyle w:val="Style191"/>
              <w:widowControl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33294,3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50019,4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napToGrid w:val="false"/>
              <w:ind w:left="326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30,6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</w:rPr>
              <w:t>дочь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50019,42</w:t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0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Земельный участок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10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b/>
              </w:rPr>
              <w:t>Ситюгина Ольга Анатольевна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b/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03807,0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6,8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6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Машиноместо (индивидуальн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8,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76113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6,8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Chevrolet</w:t>
            </w:r>
            <w:r>
              <w:rPr>
                <w:rStyle w:val="FontStyle31"/>
              </w:rPr>
              <w:t xml:space="preserve">, </w:t>
            </w:r>
            <w:r>
              <w:rPr>
                <w:rStyle w:val="FontStyle31"/>
                <w:lang w:val="en-US"/>
              </w:rPr>
              <w:t>KLAS</w:t>
            </w:r>
            <w:r>
              <w:rPr>
                <w:rStyle w:val="FontStyle31"/>
              </w:rPr>
              <w:t xml:space="preserve"> (</w:t>
            </w:r>
            <w:r>
              <w:rPr>
                <w:rStyle w:val="FontStyle31"/>
                <w:lang w:val="en-US"/>
              </w:rPr>
              <w:t>AVEO</w:t>
            </w:r>
            <w:r>
              <w:rPr>
                <w:rStyle w:val="FontStyle31"/>
              </w:rPr>
              <w:t>)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5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9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Степанова Ольга Владимиров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>
                <w:rStyle w:val="FontStyle30"/>
                <w:b w:val="false"/>
                <w:b w:val="false"/>
              </w:rPr>
            </w:pPr>
            <w:r>
              <w:rPr>
                <w:b/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6350,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456,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>а/м форд «Фокус»</w:t>
            </w:r>
            <w:r>
              <w:rPr>
                <w:rStyle w:val="FontStyle31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общая 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6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>
                <w:b/>
                <w:b/>
              </w:rPr>
            </w:pPr>
            <w:r>
              <w:rPr>
                <w:b/>
              </w:rPr>
              <w:t>Белов Алексей Алексеевич</w:t>
            </w:r>
          </w:p>
          <w:p>
            <w:pPr>
              <w:pStyle w:val="Style19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>Начальник коммунально-бытового обеспечени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71040,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собственность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77,8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  <w:p>
            <w:pPr>
              <w:pStyle w:val="Style171"/>
              <w:rPr>
                <w:rStyle w:val="FontStyle31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7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,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31"/>
              </w:rPr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31"/>
              </w:rPr>
              <w:t>58,5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Тимошин Алексей Петрович</w:t>
            </w:r>
          </w:p>
          <w:p>
            <w:pPr>
              <w:pStyle w:val="Style19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1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>Начальник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39842,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87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>а/м ВАЗ 210740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31"/>
              </w:rPr>
              <w:t>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8747,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87,1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аренд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260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Мирошкин Александр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Николае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896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18159,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Опель Вектра (собственность)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3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Ткачук Анатолий Викторович</w:t>
            </w:r>
          </w:p>
          <w:p>
            <w:pPr>
              <w:pStyle w:val="Style221"/>
              <w:widowControl/>
              <w:rPr>
                <w:rStyle w:val="FontStyle30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>
                <w:rStyle w:val="FontStyle30"/>
              </w:rPr>
            </w:pPr>
            <w:r>
              <w:rPr>
                <w:rStyle w:val="FontStyle30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97502,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96,4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5,3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53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jc w:val="center"/>
              <w:rPr>
                <w:rStyle w:val="FontStyle31"/>
                <w:b/>
                <w:b/>
              </w:rPr>
            </w:pPr>
            <w:r>
              <w:rPr/>
            </w:r>
          </w:p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ормылева Татьяна Викторовн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руда и заработной платы осужденны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48881,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собственность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1440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Земельный участок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Гараж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3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38609,8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 xml:space="preserve">а/м </w:t>
            </w:r>
            <w:r>
              <w:rPr>
                <w:rStyle w:val="FontStyle31"/>
                <w:lang w:val="en-US"/>
              </w:rPr>
              <w:t>RENAULT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  <w:lang w:val="en-US"/>
              </w:rPr>
              <w:t>SR</w:t>
            </w:r>
            <w:r>
              <w:rPr>
                <w:rStyle w:val="FontStyle31"/>
              </w:rPr>
              <w:t xml:space="preserve"> (собственность)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      </w:t>
            </w:r>
            <w:r>
              <w:rPr>
                <w:rStyle w:val="FontStyle31"/>
              </w:rPr>
              <w:t>Жилой дом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6,9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Макаренков Андрей Александр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326" w:hanging="0"/>
              <w:rPr/>
            </w:pPr>
            <w:r>
              <w:rPr>
                <w:rStyle w:val="FontStyle30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5651,4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  <w:p>
            <w:pPr>
              <w:pStyle w:val="Style17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75,3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31"/>
              </w:rPr>
              <w:t>а/м Шавроле Лачетти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упруг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79862,6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exact" w:line="226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50,7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right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0,2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30"/>
              </w:rPr>
              <w:t>Ногтев Олег Вадимович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74"/>
              <w:ind w:left="264" w:hanging="0"/>
              <w:rPr/>
            </w:pPr>
            <w:r>
              <w:rPr>
                <w:rStyle w:val="FontStyle30"/>
                <w:sz w:val="20"/>
                <w:szCs w:val="20"/>
              </w:rPr>
              <w:t>Начальник энерго-механического отде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342161,2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 xml:space="preserve">а/м ВАЗ-21124 (собственность), </w:t>
            </w:r>
          </w:p>
          <w:p>
            <w:pPr>
              <w:pStyle w:val="Style171"/>
              <w:widowControl/>
              <w:spacing w:lineRule="exact" w:line="226"/>
              <w:rPr/>
            </w:pPr>
            <w:r>
              <w:rPr>
                <w:rStyle w:val="FontStyle31"/>
              </w:rPr>
              <w:t>а/м ВАЗ-21090 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1572,7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 ( социальный най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60,1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  <w:b/>
              </w:rPr>
              <w:t>Корнетова Ирина Анатольевна</w:t>
            </w:r>
          </w:p>
          <w:p>
            <w:pPr>
              <w:pStyle w:val="Style201"/>
              <w:widowControl/>
              <w:jc w:val="center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425528,1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неблагоустроенная (ордер на жилое помеще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26,0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30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>
                <w:b/>
              </w:rPr>
              <w:t>Вяткина Елена Викторовна</w:t>
            </w:r>
          </w:p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15036,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4499,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/>
              <w:t xml:space="preserve">а/м </w:t>
            </w:r>
            <w:r>
              <w:rPr>
                <w:b/>
                <w:sz w:val="20"/>
                <w:szCs w:val="20"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JERO</w:t>
            </w:r>
            <w:r>
              <w:rPr>
                <w:b/>
                <w:sz w:val="20"/>
                <w:szCs w:val="20"/>
              </w:rPr>
              <w:t xml:space="preserve">(собственность), 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lmera</w:t>
            </w:r>
            <w:r>
              <w:rPr>
                <w:b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сын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Квартира (долева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29"/>
              </w:rPr>
              <w:t>дочь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Квартира (безвозмездное пользовани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49,60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Начальник  отдела кадров  и работы с личным составом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одполковник внутренней службы                                                                                                                                                                                     С.Ю. Сек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ИК-7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0"/>
        <w:gridCol w:w="1536"/>
        <w:gridCol w:w="3543"/>
        <w:gridCol w:w="1843"/>
        <w:gridCol w:w="996"/>
        <w:gridCol w:w="2253"/>
      </w:tblGrid>
      <w:tr>
        <w:trPr>
          <w:trHeight w:val="33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-ного годового дохода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робьев Дмитрий Вале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3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34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20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валев Максим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 ЦТА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55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10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Петров Михаил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ЦТА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76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урецкий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-дежурный по жилой зоне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43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ransporter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ов Паве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9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45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ык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6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дов Родион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08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3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оловьев Николай 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6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6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Жиля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16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66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ов Игорь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группы надзора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37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8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8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иро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32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Латч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Дмитр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технического отдела ЦТА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18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1440 (индивидуальная)</w:t>
            </w:r>
          </w:p>
        </w:tc>
      </w:tr>
      <w:tr>
        <w:trPr>
          <w:trHeight w:val="29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79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сичк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Серг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43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абалин Алекс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63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77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нчуко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- начальник центра трудовой адаптации осужде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91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ортей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итин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99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шков Валер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– дежурный по жилой зоне дежурны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0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Мошковым В.В., Мошковой В.В., Мошковой Т.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3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и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3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ков Андрей Владими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яри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икс-трейл (индивидуальная)</w:t>
            </w:r>
          </w:p>
        </w:tc>
      </w:tr>
      <w:tr>
        <w:trPr>
          <w:trHeight w:val="34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спортникова Светлан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86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тене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29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66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усов Владими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33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Поджаро 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, доля в праве ½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зинов Серг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61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7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2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сон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нергомеханическо-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60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а (индивидуальная)</w:t>
            </w:r>
          </w:p>
        </w:tc>
      </w:tr>
      <w:tr>
        <w:trPr>
          <w:trHeight w:val="32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8236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пашникова Оксана Дмитри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86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укаш 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01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1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хов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73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 (индивидуальная)</w:t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2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ушков Никола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4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лан (индивидуальная)</w:t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2,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влов Александр Ль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61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«Апплаус»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тов Андрей Евген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2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2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17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Фед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39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ашник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20,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есо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81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ефьева Эльвир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19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тантинов Андре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46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Чери А21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, мать Власова Вера Николаев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манина Анастас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кадров и работы с личным соста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9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 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ва Наталья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68,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68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ипов Дмитр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44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6 (индивидуальная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 Михаил Вячеслав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3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иеста (индивидуальная)</w:t>
            </w:r>
          </w:p>
        </w:tc>
      </w:tr>
      <w:tr>
        <w:trPr>
          <w:trHeight w:val="22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колов Андрей Пав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19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 Дмитри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-ный оперативного отдел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4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рпова Анастас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3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ролев Алексей Вита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4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чальник ОК и РЛ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йор внутренней службы                                                                                                                                                            С.С.Смирн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0</w:t>
      </w:r>
      <w:r>
        <w:rPr>
          <w:lang w:val="en-US"/>
        </w:rPr>
        <w:t>2</w:t>
      </w:r>
      <w:r>
        <w:rPr/>
        <w:t>.04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ЛИУ- 8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3"/>
        <w:gridCol w:w="1985"/>
        <w:gridCol w:w="3544"/>
        <w:gridCol w:w="14"/>
        <w:gridCol w:w="1404"/>
        <w:gridCol w:w="1134"/>
        <w:gridCol w:w="2251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Лавров Александр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99,0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 Паджеро (собственность)</w:t>
            </w:r>
          </w:p>
        </w:tc>
      </w:tr>
      <w:tr>
        <w:trPr>
          <w:trHeight w:val="4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47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Губанов Геннади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56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6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53,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Юферов Александр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0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 с супруго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3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ран Кходро Саманд (собственность)</w:t>
            </w:r>
          </w:p>
        </w:tc>
      </w:tr>
      <w:tr>
        <w:trPr>
          <w:trHeight w:val="2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48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 с супругом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22,9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 (собственность)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5,0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ов Александр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- начальник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43,5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43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собственность)</w:t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 1 (собственность)</w:t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21,5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69,0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20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3,7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9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50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4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енков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65,0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1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щевк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 Вячесла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36,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4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318 (собственность)</w:t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49,5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«Фокус»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думов Дмит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89,5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Тюксон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6,23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3,3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 (собственность)</w:t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35,8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у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 Евген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90,3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 (собственность)</w:t>
            </w:r>
          </w:p>
        </w:tc>
      </w:tr>
      <w:tr>
        <w:trPr>
          <w:trHeight w:val="40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1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47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04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40,96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умб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аенность)</w:t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20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5,32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ё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81,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4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андеро Степве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,8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65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0 (собственность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5,0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82,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(собственность)</w:t>
            </w:r>
          </w:p>
        </w:tc>
      </w:tr>
      <w:tr>
        <w:trPr>
          <w:trHeight w:val="5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90,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13,8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стлер Евгений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99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89,7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6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31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6,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ьниц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 дежурный по жилой зоне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92,2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3 (собственность)</w:t>
            </w:r>
          </w:p>
        </w:tc>
      </w:tr>
      <w:tr>
        <w:trPr>
          <w:trHeight w:val="69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 (собственность)</w:t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8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0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83 (собственность)</w:t>
            </w:r>
          </w:p>
        </w:tc>
      </w:tr>
      <w:tr>
        <w:trPr>
          <w:trHeight w:val="2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61,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06,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0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к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отделения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7,8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Акцент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1,77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работе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50,0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22,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лам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79,8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85,78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ку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7,2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76,16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стнева Ольг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1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3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7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84,54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Шаран ТДИ (собственность)</w:t>
            </w:r>
          </w:p>
        </w:tc>
      </w:tr>
      <w:tr>
        <w:trPr>
          <w:trHeight w:val="9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Н ШОУ- 180- 3 (собственность)</w:t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38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111130 (собственность)</w:t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ш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89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 (собственность)</w:t>
            </w:r>
          </w:p>
        </w:tc>
      </w:tr>
      <w:tr>
        <w:trPr>
          <w:trHeight w:val="9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1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24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5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ч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8,39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6,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трофа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мастерской лечебно- производственной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9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3,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тыш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 технического обеспечения учебно- производственного процесса и сбыта продукции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6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50,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6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н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 осужденных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56,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3 (собственност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К и РЛС ФКУ ЛИУ- 8</w:t>
      </w:r>
    </w:p>
    <w:p>
      <w:pPr>
        <w:pStyle w:val="Normal"/>
        <w:jc w:val="both"/>
        <w:rPr/>
      </w:pPr>
      <w:r>
        <w:rPr/>
        <w:t>майор внутренней службы                                                                                                                                               Т.А. Варламова</w:t>
      </w:r>
    </w:p>
    <w:p>
      <w:pPr>
        <w:pStyle w:val="Normal"/>
        <w:jc w:val="both"/>
        <w:rPr/>
      </w:pPr>
      <w:r>
        <w:rPr/>
        <w:t>03.04.2013</w:t>
      </w:r>
    </w:p>
    <w:p>
      <w:pPr>
        <w:pStyle w:val="Normal"/>
        <w:jc w:val="both"/>
        <w:rPr/>
      </w:pPr>
      <w:r>
        <w:rPr/>
      </w:r>
    </w:p>
    <w:tbl>
      <w:tblPr>
        <w:tblW w:w="152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661"/>
        <w:gridCol w:w="3193"/>
        <w:gridCol w:w="4198"/>
      </w:tblGrid>
      <w:tr>
        <w:trPr>
          <w:trHeight w:val="87" w:hRule="atLeast"/>
        </w:trPr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 ФКУ ИК-9 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КУ ИК-9 УФСИН России по Тверской обла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886"/>
        <w:gridCol w:w="2248"/>
        <w:gridCol w:w="2645"/>
        <w:gridCol w:w="1355"/>
        <w:gridCol w:w="1799"/>
        <w:gridCol w:w="2337"/>
      </w:tblGrid>
      <w:tr>
        <w:trPr>
          <w:trHeight w:val="55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пашаев Иззат Агапаш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3961,5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-2126-030 (индивидуальная собственность)</w:t>
            </w:r>
          </w:p>
        </w:tc>
      </w:tr>
      <w:tr>
        <w:trPr>
          <w:trHeight w:val="49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у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26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ольво -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40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49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ый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049,8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Ниссан-Тиид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48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4907,9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ц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ощник оперативного дежурного дежурной част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2578,6</w:t>
            </w:r>
            <w:r>
              <w:rPr>
                <w:lang w:val="en-US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1,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514,8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с супруго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½ с супруго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43,8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 с супруго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с супруго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829,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0,7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1688,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 1/5 у отца, матери, брата, и сестры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Пассат вариант В-4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ВАЗ–210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8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3,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, по 1/3 у матери и отц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льзование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льзование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пель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710,0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43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</w:tr>
      <w:tr>
        <w:trPr>
          <w:trHeight w:val="28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1452</w:t>
            </w:r>
            <w:r>
              <w:rPr>
                <w:lang w:val="en-US"/>
              </w:rPr>
              <w:t>,</w:t>
            </w:r>
            <w:r>
              <w:rPr/>
              <w:t>6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, по ¼ у отца, матери и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 (20,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– 21103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8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23,7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 (20,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0486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 1/3 у двух дочер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59,8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5,7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ого отдела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8082,8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собственность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8,7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756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Круз (собственность)</w:t>
            </w:r>
          </w:p>
        </w:tc>
      </w:tr>
      <w:tr>
        <w:trPr>
          <w:trHeight w:val="57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супруги и 2-х сынов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 ½ у сестры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матери, отца и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, 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, по ¼ у матери, отца и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айдж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еп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220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09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340 (собственность)</w:t>
            </w:r>
          </w:p>
        </w:tc>
      </w:tr>
      <w:tr>
        <w:trPr>
          <w:trHeight w:val="29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4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член семьи нанимател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8233,4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93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Ign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30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30,8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48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Шевроле-Нива 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, на 5 лет, до 14.04.2014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тел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54,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 ½ у супруг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35,0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1/2 у супруг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ЕАЗ – 1111-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6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573,9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3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1/2 доли у брат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, ½ доли у бр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долевая ½, 1/2 у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долевая ½, ½ у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2,5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долевая ½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долевая ½,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244,9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7732,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106,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К и РЛ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3106,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32,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40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зина Елизавета Игоре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К и РЛ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20,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с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4753,6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по 1/3 у двоих сынов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собственность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48,7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гаражными постройками и сооружениями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, 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, 1/3 у матери 1/3 у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, 1/3 у матери, 1/3 у бра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31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 по ¼ у супруга и 2-х сынов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бственность)</w:t>
            </w:r>
          </w:p>
        </w:tc>
      </w:tr>
      <w:tr>
        <w:trPr>
          <w:trHeight w:val="41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39,3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 по ¼ у жены и 2-х сынове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енков Юрий Александ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ожарной части второго разряда ведомственной пожарной охран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78,5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 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53,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ыхов Дмитрий Геннадь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 помещения, функционирующего в режиме СИЗО ФКУ ИК-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083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 Премь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3990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 ½ доли, ½ у сына Карплюк Ильи Игоревич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 Премь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88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-Клио-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11,0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вместная собственность с супруго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/м ВАЗ-11193 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начальник ЦТА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33,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аулт –Лагуна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781,7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34,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412,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5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21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уче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7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, 1/2 у сын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247,4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340 (</w:t>
            </w:r>
            <w:r>
              <w:rPr>
                <w:highlight w:val="yellow"/>
              </w:rPr>
              <w:t>с</w:t>
            </w:r>
            <w:r>
              <w:rPr/>
              <w:t>обственность)</w:t>
            </w:r>
          </w:p>
        </w:tc>
      </w:tr>
      <w:tr>
        <w:trPr>
          <w:trHeight w:val="3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мы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550,5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, ½ у бывшей супруг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10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9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 ½, ½ - у бывшей супруг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634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63,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егород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астка колонии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10,2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АЗ-816200 (собственность)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РЛ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                                                                                                                              Т.А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2 года по 31 декабря 2012 года.</w:t>
      </w:r>
    </w:p>
    <w:p>
      <w:pPr>
        <w:pStyle w:val="Normal"/>
        <w:jc w:val="center"/>
        <w:rPr/>
      </w:pPr>
      <w:r>
        <w:rPr/>
        <w:t>ФКУ ИК-10 УФСИН России по Тверской обла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126"/>
        <w:gridCol w:w="1303"/>
        <w:gridCol w:w="2099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евников Валерий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3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5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6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сев Александр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5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АС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4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нделев Вяче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8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ирко Артем Геннадьеви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8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 ПАТРИ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ейко Игорь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- начальник цент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1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9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язин Игорь Викторови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4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ихин Александр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 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Да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10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6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шкин Роман Анатол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а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4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ндарь Дмитри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8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яев Андрей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8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С*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социальный нае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дыло Ива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5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ов Андрей Вале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3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ючков Павел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5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шико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юхин Сергей Вячеслав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2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8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ьюж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ехин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1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2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ьев Владимир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3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Рез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ков Александр Вячеслав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8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53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ёмин Алексе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1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о Нек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ов Александр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3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1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6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ев Юрий Геннад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9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басник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8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ков Константин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аков Фергать Максу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1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яков Олег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9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лазский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4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натьев Михаил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6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 Михаил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6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9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зин Алексе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ной работе  с осужденны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4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8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нделева Дарь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8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икова Гал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7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96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а Натал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8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4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ковская Наталья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9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5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чкин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2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9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 Виталий Вале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6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яшов Дмитри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0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енко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4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5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АС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цкая Маргарита Дмитр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9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ов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центра трудовой адаптации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1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Премь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ышов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ианов Олег Евген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8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Пайнтфайндер 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9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кина Светла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женер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7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Гетц 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ирко 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 ПАТРИ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8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дов Андрей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технического контро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9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ерри Сибтлл (собственность)</w:t>
            </w:r>
          </w:p>
        </w:tc>
      </w:tr>
      <w:tr>
        <w:trPr>
          <w:trHeight w:val="4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олотухин Евгений 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6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о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лан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3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4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Ю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9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яева Ольга Владимировн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труда и заработной платы осужден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8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С*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социальный нае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ьяненко Екатерина Александро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юрисконсульт организационно-аналитической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7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у Матиз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Голд 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 и РЛС ФКУ ИК-10 УФСИН России по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     Г.В.Кул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30»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  <w:t>ФКЛПУ  «Областная больница УФСИН  по Тверской области»</w:t>
      </w:r>
    </w:p>
    <w:p>
      <w:pPr>
        <w:pStyle w:val="Normal"/>
        <w:jc w:val="both"/>
        <w:rPr/>
      </w:pPr>
      <w:r>
        <w:rPr/>
        <w:t>1.</w:t>
      </w:r>
    </w:p>
    <w:tbl>
      <w:tblPr>
        <w:tblW w:w="15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2"/>
        <w:gridCol w:w="2559"/>
        <w:gridCol w:w="1701"/>
        <w:gridCol w:w="2835"/>
        <w:gridCol w:w="1045"/>
        <w:gridCol w:w="1134"/>
        <w:gridCol w:w="2587"/>
      </w:tblGrid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реев Максим Сергеевич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чальник больницы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79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/м Форд – Фок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 совместная собственность с:  Андреев С.Н.,  Андреева Л.А., Андреева Е.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сеньев Дмитрий Александрович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больн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2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/м Рено – Меган Грандту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5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городный) 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3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город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рова Ольга Алексе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О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20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агов Вячеслав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65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трехкомнатная (долев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2 (собственность)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Елена Василь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ор группы БСП группы кадров и Р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8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  коммерческий най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95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трехкомнатная  коммерческий 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_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 Владимир Александ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боль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10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64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арников Максим Вячеслав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ший  оперуполном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нный опер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9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найм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2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ников Андрей Михайл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боль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47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 –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) 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89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 –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 –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ов Алексей Сергее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7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ементьев Дмитрий Александ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91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 Геннадьевн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13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ицин Михаил Михайлович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6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 (собственность)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19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етова Наталья Александ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группы кадров и работы с лич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26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 Андрей Борис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061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Мицубиси Лансер Х"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293,00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двухкомнатная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одионов Игорь Олегович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44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ада – Калина 11194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198,00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 - Логан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лов Владислав Борисович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35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Ниссан – Алмера (собственность) </w:t>
            </w:r>
          </w:p>
        </w:tc>
      </w:tr>
      <w:tr>
        <w:trPr>
          <w:trHeight w:val="11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зонов Денис Сергее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уполномо-ченный опер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44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Лада Калина Собственность)</w:t>
            </w:r>
          </w:p>
        </w:tc>
      </w:tr>
      <w:tr>
        <w:trPr>
          <w:trHeight w:val="1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а Елена Олег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группы кадров и работы с лич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05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олодов Владимир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ачальник отдела охра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88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огородничеств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иков Константин Михайлович 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больницы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7117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162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Кашкай  (собственность)</w:t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лов Игорь Валентин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61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2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Рено – Меган (собственность)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лов Денис Валентин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ешин Александр Евгеньевич 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 отдела безопас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73517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собственность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2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долевая ) деревянный дом – (долевая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нцуев Александр Владими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94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четырехкомнатная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09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ший инспектор группы кадров и РЛ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йор внутренней службы</w:t>
        <w:tab/>
        <w:tab/>
        <w:tab/>
        <w:tab/>
        <w:tab/>
        <w:tab/>
        <w:tab/>
        <w:tab/>
        <w:tab/>
        <w:tab/>
        <w:tab/>
        <w:t>Е.О. Сорок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УИИ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97"/>
        <w:gridCol w:w="1843"/>
        <w:gridCol w:w="3816"/>
        <w:gridCol w:w="1570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чина Светлана Александ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78,3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89,3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Виктория Вале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25,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Анаста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84,7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Цафи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1,4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ялковский Юрий Евген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13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21074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96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дре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90,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ан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9,4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имбол</w:t>
            </w:r>
          </w:p>
        </w:tc>
      </w:tr>
      <w:tr>
        <w:trPr>
          <w:trHeight w:val="41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 Геннадь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8,4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86,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6,9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альник отдела кадров УФСИ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полковник внутренней службы</w:t>
        <w:tab/>
        <w:tab/>
        <w:tab/>
        <w:tab/>
        <w:tab/>
        <w:tab/>
        <w:tab/>
        <w:tab/>
        <w:tab/>
        <w:t>И.В. Зубченк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4"/>
    </w:rPr>
  </w:style>
  <w:style w:type="character" w:styleId="2">
    <w:name w:val="Заголовок 2 Знак"/>
    <w:basedOn w:val="Style10"/>
    <w:qFormat/>
    <w:rPr>
      <w:b/>
      <w:sz w:val="24"/>
      <w:szCs w:val="24"/>
    </w:rPr>
  </w:style>
  <w:style w:type="character" w:styleId="3">
    <w:name w:val="Заголовок 3 Знак"/>
    <w:basedOn w:val="Style10"/>
    <w:qFormat/>
    <w:rPr>
      <w:b/>
      <w:bCs/>
      <w:sz w:val="28"/>
      <w:szCs w:val="24"/>
    </w:rPr>
  </w:style>
  <w:style w:type="character" w:styleId="7">
    <w:name w:val="Заголовок 7 Знак"/>
    <w:basedOn w:val="Style10"/>
    <w:qFormat/>
    <w:rPr>
      <w:b/>
      <w:sz w:val="28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basedOn w:val="Style10"/>
    <w:qFormat/>
    <w:rPr>
      <w:sz w:val="26"/>
      <w:szCs w:val="26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0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8:00Z</dcterms:created>
  <dc:creator>Павел</dc:creator>
  <dc:description/>
  <cp:keywords/>
  <dc:language>en-US</dc:language>
  <cp:lastModifiedBy>В.В.Иванов</cp:lastModifiedBy>
  <cp:lastPrinted>2012-04-27T19:07:00Z</cp:lastPrinted>
  <dcterms:modified xsi:type="dcterms:W3CDTF">2018-11-15T13:34:00Z</dcterms:modified>
  <cp:revision>4</cp:revision>
  <dc:subject/>
  <dc:title>Сведения</dc:title>
</cp:coreProperties>
</file>