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учреждений, органов и организаций, осуществляющих контроль деятельности учреждений У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правление Президента Российской Федерации по работе с обращениями граждан и организаций Администрации Президента Российской Федерации. Адрес приемной: 103132, г. Москва, ул. Ильинка, 23/16, подъезд 11. Бесплатный телефон по территории РФ – 8-800-200-23-16, телефон 8 (495) 625-35-81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Уполномоченный по правам человека в Российской Федерации </w:t>
      </w:r>
      <w:r>
        <w:rPr>
          <w:rFonts w:eastAsia="Calibri"/>
          <w:bCs/>
          <w:sz w:val="28"/>
          <w:szCs w:val="28"/>
        </w:rPr>
        <w:t>Татьяна Николаевна Москалькова</w:t>
      </w:r>
      <w:r>
        <w:rPr>
          <w:sz w:val="28"/>
          <w:szCs w:val="28"/>
        </w:rPr>
        <w:t>. Адрес: 119121, г. Москва, Смоленский бульвар, д. 19, стр. 2. Телефон – 8 (495) 870-41-77, многоканальный телефон 8-800-600-53-78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полномоченный по правам человека в Тверской области Надежда Александровна Егорова. Адрес: 170100, г. Тверь, пл. Святого благоверного князя Михаила Тверского, д. 5. Телефон – 8 (4822) 34-18-09, телефон/факс – 8 (4822) 34-18-10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полномоченный по правам ребенка в Тверской области Лариса Анатольевна Мосолыгина. Адрес: 170100, г. Тверь, пл. Святого благоверного князя Михаила Тверского, д. 5. Телефон – 8 (4822) 34-18-09, телефон/факс – 8 (4822) 34-18-10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полномоченный по правам предпринимателей в Тверской области Антон Владимирович Стамплевский. Адрес: 170100, г. Тверь, ул. Вагжанова, д. 7. Телефон: 8 (4822) 32-35-39, 66-62-69, +7 (910) 939-48-54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ФСИН России. Директор – Александр Петрович Калашников. Адрес: 119049, г. Москва, ГСП-1, ул. Житная, 14. Приемная ФСИН 129090, г. Москва, ул. Садовая-Сухаревская, 11, телефон приемной – 8 (495) 983-85-58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ФСИН России по Тверской области. Начальник – полковник внутренней службы Александр Николаевич Кузьмин. Телефон приемной начальника Управления – 8 (4822) 777-341, факс – 8 (4822) 777-497. Помощник начальника Управления по соблюдению прав человека в УИС – подполковник внутренней службы Наталья Александровна Зяблова, телефон – 8(4822) 332-925. Адрес: 170100, г. Тверь, ул. Вагжанова, 19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курор Тверской области государственный советник юстиции 3 класса Сергей Борисович Лежников. Старший помощник прокурора области по надзору за соблюдением законов при исполнении уголовных наказаний – советник юстиции Павел Сергеевич Велим. Адрес: 170100, г. Тверь, ул. Симеоновская, 27. Телефон – 8 (4822) 50-60-11, факс 8 (4822) 32-19-32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куратура по надзору за соблюдением законов в исправительных учреждениях. Прокурор – старший советник юстиции Владимир Валерьевич Кашулин. Адрес: 170100, г. Тверь, ул. Ерофеева, 5, Телефон – 8 (4822) 32-01-10, факс – 8 (4822) 35-94-33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щественная наблюдательная комиссия, осуществляющая контроль за обеспечением прав человека в местах принудительного содержания и содействия лицам, находящимся в местах принудительного содержания Тверской области. Председатель – Владимир Михайлович Паламарчук. Адрес: 170100, г. Тверь, ул. Советская, д. 6, офис 11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on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ve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eastAsia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k.tve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8:00Z</dcterms:created>
  <dc:creator>пользователь</dc:creator>
  <dc:description/>
  <dc:language>en-US</dc:language>
  <cp:lastModifiedBy>user</cp:lastModifiedBy>
  <cp:lastPrinted>2020-05-28T13:46:00Z</cp:lastPrinted>
  <dcterms:modified xsi:type="dcterms:W3CDTF">2020-05-29T06:18:00Z</dcterms:modified>
  <cp:revision>2</cp:revision>
  <dc:subject/>
  <dc:title/>
</cp:coreProperties>
</file>